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ecroDemo#2: Fire &amp; Ea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C) 1994, Ed T. Toton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inimum of a 386 is required to run this demo, however a 486-33DX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system necessary to view it correctly. Also, certain par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 will take centuries if you do not have a math coprocessor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486DX's have by defini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S is not used, so what you do or don't have installed in that depar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matter, however you will need at least 520,000 bytes of bas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, and 640k of XMS free to run the demo. Additionally, the demo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bout 800k of disk space when fully installed (which can be surpr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ing the ZIP file is only about 140k). The demo takes about 8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through comple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space&gt;  = Go to next graphic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        = Toggle delays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esc&gt;    = Exit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       = Toggle color rotation in the plas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2       = Toggle window size for plasma, rippl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cellular automata 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mo will automatically repeat over and over until you press &lt;ESC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ime you run the demo some files will be created. This will hap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first time, as in later runs those files will be loaded from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have a math coprocessor, this could take quite som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file, save for the plasma1 files, will fill up 4 standard 80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with dots each (the plasma1 will fill up 8 such lines). I th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mention that so you can get an idea of how long it will tak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un it without the co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NecroBones logo screen, the free memory is displayed. If ther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memory to load the demo with its data and still have 20,000 bytes fre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mo will not run. (the 20k is used to load the logo, and is de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afterwar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lo, and welcome to my latest (second) demo, named "Fire and Earth".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ly it was intended to be a heavily elemental theme, hence th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oes still conform to that somewhat (the cellular automata model coul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far stretch, be thought to resemble crystal growth, for examp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wonder why I re-used the land and wormhole effects I had i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demo, especially when they've been so over-used lately in gene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now I'm worrying less about what's impressive, what is good co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at has or hasn't been done. I simply wanted to make something *I*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, and something that 'feels' complete, and something that is inter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atch but without requiring days upon days of work to m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haven't tried choreographing the graphics to the music much yet. So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'blaze' routine (the shaded boxes near the end) are tim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demo is the first program (other than the music editor I created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my new digital sound daemon ('daemon' is one of those buzz-word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ally refers to any background process that runs by itself)('daemon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ely an alternate spelling for 'demon', and is pronounced the same wa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not met a MOD editor/tracker I've liked, nor have I found any inf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formats, nor have I found any sample source code to play them.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some tinkering and experimentation, I managed to create my ow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my own file formats, variable mixing rates, and multiple devic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(it is capable of playing the sound through ALL supported sound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taneously), with up to 16 channel mixing. It also supports playing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s at any pitch (for use in my gam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sake of speed, I currently don't have the demo watch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 refresh for palette rotation (which may cause some snow or lin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er computers and less sophisticated VGA cards etc). A few of the 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s are running as fast as they can, and since the music code cu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ime to time you may see some chop lines (particularly in the plasm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uld not be helped, at least not in the amount of time I was w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vote to the pro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demo was created entirely in Pascal and Assembly, from scratch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. Except for the PD XMS code, I wrote it all. While I have gotten id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various other programs, no one elses code (except XMS) has been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 even indirectly by translation from one language to another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the graphics, the music system, the music itself, the scrolli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s, all of it. The entire program (excluding the unit that hand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usic, and some other units containing a few generic func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ccessing routines) is slightly over 2000 lines of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have been criticized for itemizing the credits at the end when 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only name under everything. I do that for a good reason. Most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 or game development groups are just that, GROUPS. I don'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uxury of splitting up the tasks, focusing on any one thing, etc.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the artwork, the animation, the music, the coding, and in th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ames I also have to write the story, do the playtesting, desig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s and interface, etc. I just want people to understand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umental of a task it can be to create such accomplishments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edly. So why the "NecroBones" name? Because one must have a catch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o and name for people to recognize and actually look for your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. I picked a name that has some significance to me (long story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ather unique in the shareware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l, I hope you like it. Each individual effect took anywhere from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minutes to a couple of hours to perfect, and I managed to throw the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in about 15 minutes or so of work. So sit back, relax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 "Fire and Earth"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 shtuff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e and Earth is FREEWARE, meaning you may copy it and distribut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ly, as long as you don't charge money for it (except in the c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vendors charging no more than $3 per disk), and no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y kind may be made. The demo MUST be distributed in it's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naltered form, with all of it's associated data and file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. I maintain and hold the copyright, and reserve all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fragment, be it the music, a part of the program, a data file, etc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removed from the rest of the package for seperate use. Upon the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articular I am reserving copyrights specif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fore installing, backup your hard-drive. The program is harmles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by some chance it blows up in your face, burns down your house, or att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at with a fake pickled trout, or incurrs any other damage (to dat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), I am not responsible. If you can not accept these terms,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 now and don't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p, that's all! Have fun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TW- as usual, this and many other cre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ine are available for download on my 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rcerer's Quarters, (410-290-3752),</w:t>
      </w:r>
    </w:p>
    <w:p>
      <w:pPr>
        <w:pStyle w:val="PreformattedText"/>
        <w:bidi w:val="0"/>
        <w:spacing w:before="0" w:after="0"/>
        <w:jc w:val="left"/>
        <w:rPr/>
      </w:pPr>
      <w:r>
        <w:rPr/>
        <w:t>24 hrs/day, 300 to 14400 bau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-Ed T. Toton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"Necromanc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NecroBone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no, there is no "VaporStuff Oddities"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 is there a CD soundtrack available...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