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y 29, 1998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of this date the following methods for contac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 (NecroBones) are valid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~~~~~~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croBones@necrobones.co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ld Wide Web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~~~~~~~~~~~~~~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ttp://www.necrobones.com/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ail-Mail: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~~~~~~~~~~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d T. Toton III             Ed T. Toton II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101 Talisman Lane  -OR-  11417 Hollow Timber 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umbia, MD 21045            Reston VA 2019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(USA)                       (USA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y BBS (The Sorcerers Quarters has been down sin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b 10th, 1995. I took it down on its 4th birthday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nd thus no WWIVnet address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no longer have a Prodigy membership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can occasionally be contacted on AOL a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ones0000, or NecroBones, but that is rar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