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ruary 24, 20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NecroBones) are vali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necrobones.c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necrobones.com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 T. Toton II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46352 Villa Sq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otomac Falls VA 2016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(USA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 has been down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an no longer be contacted on AOL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