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name says it all. This is a croaking, sn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zing, and grunting toad-gu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Jeremy A. Ku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