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ll Que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2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Cell Quest! One of the few games that takes pl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copic scale, within the human body! There are several key conce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familiar with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12 enzymes in the game, each with it's own purposes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reatures can only be killed with very specific enzyme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ry doing various things with each one to figure out exactly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nzymes protect you from a certain type of creatur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select it. Simply possessing the enzyme is sufficie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at other creatures, you must select the enzym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At the very beginning of the game, g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  -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   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, -         - Selec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  - Toggle Timing. Turning this off makes game run at max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- Toggles Parallax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- Change color used for background when parallax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 - Pause, and get system status update (memory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various times in the game, what you are supposed to do will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 Someone will tell you precisely what you need to do. And o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complete, you may have no indication as to what to do next.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in the towel, it's part of the fun! Think about who appear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racters, and which ones you've recently talked to, and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help you so far. Generally, the characters in the ma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head) will each help you at least once. About 90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in the game actually serve an essential purpo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, and when you need to talk to them, are the importan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ss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ime you die or quit the game, you are given a pass-co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return to where you left off. When you use the 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appear in the head, but all of your belongings,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counters will be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ass-code, you neeed to run CELL.EXE with the "P: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let's say you get the code "AAAAZAAAA", then to us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 "CELL P:AAAAZAAAA". There may be no spaces between P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ame was designed on a 486-33 DX. It will run fine on high-end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's. It may slow down a little on lower end 386 DX's. The speed on 2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86 SX's will quite low, but still playable. Try turning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during the game. If there is no speed increase, then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o slow to keep up, or it is just barely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supports AdLib music and sound effects. To use AdLib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the "/A" parameter. If you don't want AdLib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ead use internal speaker, you will have to use the "/NA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CELL /NA"). If you don't want music or sound at all, use the "/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f you don't use any of these parameters, the game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und options you want. The sound seems to work smoothly on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, Pro-Audio Spectrum, SoundBlaster, and the Adlib itself.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-") may be substituted for the 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on the "shareware" concept.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completely free. If you think the program is of use to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egistration fee of $8. If you think that is rediculous,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(or more for that matter). If you hate the program or foun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write me and tell me, and include a graphic explanation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harsh!! Heheheh). In any eve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o *maybe* get discounts on future sequels. I say "maybe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never know this far in advance just what I will mak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much I will charge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 and I make no gauruntees abo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I will not be and can not be held responsi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during or as a result of it's use. It's on a "use at your own r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Nothing at all should happen, the program is harmless, but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freely distributed (which is actually encourag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No one may modify this program in ANY way. ESPECIALLY whe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dit is given, and INCLUDING all the documentation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used for comercial or profit-turning ventures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ale by disk vendors, without the written consent by 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. Disk vendors MAY sell it without my written cons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harge no more than $5 higher then the cost of the disk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opy first. NOTHING may be added to it either. NO BBS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EXCEPT as zip comments, or as a single SEPERAT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made several programs that may be of interest to you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some of them:     (as of 3/2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Keep and eye out for these programs on your local bulletin boards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ze v2.6        : =VGA screen-saver. Supports password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a customization system (config file).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known to travel quickly through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Save v1.2      : =VGA/EGA screen saver. Small images and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pes bounce around the screen. Come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Dots v1.3     : =VGA fireworks screen saver. Simulates duds, spli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other interesting effects. High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Robots v2.1     : =(one of my masterpeices) T-Robots is a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you program robots to fight one anoth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s a simple programming language, and you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s with your favorite text-editor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ompetitions! Supports VGA, EGA, CGA, M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cules, and many more graphic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-Robots v1.0    : =Advanced T-robots. Extremely similar to T-Robot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ept the system has been improved. It suppor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s adapters in existance (CGA, EGA, VGA, M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ercules, etc). In this one you program the ro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ing ATR assembly (Advanced T-Robots Assembly)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design your own subroutines, and acces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vice ports and memory locations. The ultim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etions of logical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Armegeddon : =Presently on version 1.40, in this system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s to battle one another in memory.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ore Wars, and requires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Sys v2.1     : =A 2-player VGA combat strategy game. VER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es with 4 game scenarios (Cival War, Naval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ot Conquest, and a medieval scenario).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cks are available (at the moment one with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enarios). Comes with an editor for the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ps, so you can make your own scenari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's Domain 1 : =A graphic adventure game. The first in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sequal also brings improvements to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interface. The entire Dragon's Domai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designed as a nostalgic simple gam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se who have played ADVENTURE on the old Atari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on's Domain 2 : =The story continues, and the challenge get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llenging! This is the authors favor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r, in terms of entertain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's Domain 3 : =Yet another one!! Will it never end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's Domain 4 : =Now it supports Adlib! Will wonders never ceas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-Gags set 2.3   : =A set of small gag programs that I have ma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designed to be placed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 Half of them are TSR's, including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s "line-noise" through the keyboar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e that beeps occasionally, and one that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anging you caps-lock/numlock/scroll-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-Quotes 3.2  : =Generates silly random quotes and text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do a "quote of the day" when you boot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a quote for when someone logs onto your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generate megs of nonsensical text.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ble vocabulary and sentenc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ble v1.0       : =Ramble combines all the elements of Nons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-Quotes into one full-color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 where you can set the pri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luence each time of sentance gen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output. Ramble is better tha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it's parts (blab and Quick-Quote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Gen v1.0    : =Generates silly source code based up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you supply. Can generate gi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aningless babble at the press of a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ense v1.2     : =Generates silly text based upon tex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ly. Can generate gigabytes of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bble at the press of a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Latin v1.0     : =Turns text into pig-lat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Speller v1.0 : =Destroys your spelling. It is the oppo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ll-checker. I don't think it is hum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 to spell this badly, even on purp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suggestions, criticism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, praise or opinions, please write! I WANT TO HEAR FROM YOU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dress i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