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 Nature 1.00 Copyright (C) 1994 Ed T. Toton I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ream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 Nature is a sound and graphics demo that requires at least a 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ough my 486/33DX is barely enough to run the program with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12khz. (Yes, I know direct output to the soundblaster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DMA, I'm still working on that). Dream Nature will lo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's data (including the music if you have selected a sound car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o low DOS memory. What it can not fit will be loaded into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600,000 bytes free in DOS, you may no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, otherwise you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 nature will run forever (unless you press escape or 'Q'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demo, the tables will created and stored on disk. O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tables will simply be loaded from disk. If you don'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the process of creating the tables may take a LONG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mehwat of an artistic statement, though to some of you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vious which other demo provided me with the inspi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whole bunch of keys you can press during the dem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you want, and there are also several command line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customize the program (sor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#      - Sets the number of flyers (# = number of flyers) [0-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- Toggles "Low Resolution" 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- Toggles "Lens on top"     (defaults t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- Toggles "Text on screen" 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- Toggles "Smoothing"      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- Specifies sound device (0=None, 1=SB, 2=Adlib, 3=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- Specifies mixing rate 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#      - Specifies musical selection to use (1="Dream 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="WormH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  4,000hz  (wors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  6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  8,000hz  (try this if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 10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 11,000hz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 12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 14,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 16,000hz  (best sound, slowes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-  Change icon for all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-  Change current backgrou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     -  Decrement number of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      -  Increment number of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 -  Toggle "Text on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-  Toggle between low-res and hi-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-  Toggle "Smoo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-  Initiate a len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-  Toggle "Lenses on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-  Toggle "Synchronized flapping" (defaults t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-  Quic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-  Go to next background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"Text on screen" defaults to off simply because it makes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Smoothing" effect makes things considerably cleare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ypes, but causes obvious vaggedness in other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choose for yourself which way you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may not be sold (though a nominal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distributed by a shareware vendor or whatever). This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commercial purposes (except maybe to run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 the view of the public at computers show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may be freely distributed free of charge, but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it be altered or modified. Removing this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eans of modification. This demo may be display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credit is given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croBones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