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ROBE screensaver/GFX&amp;SFX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but a brief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hing running. If this doesn't hel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being distributed as FREEWARE. This means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, so long as you don't modify it or add/remov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you don't try to sell it (although sharewar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type PROBE.    By the way- you must run PCONFIG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e list of parameter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- Ski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 - Skip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- Toggle beeper-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- Toggle digita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- Toggle Alie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- Toggle Intr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- Toggle Plane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- Toggle Schemat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- Toggle Fast schematic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- Toggle All-Planet orbi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- Recalibrate tim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- Force an ali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- Force a stella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- Force a Spatial Distortion/Disruption (anom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- Force a Hyper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- Force a Radiation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- Force a Nebula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- Toggle Text-Sou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the force-keys, the event you are forcing will not o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next time that it would normally be checked f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you may want to press the key every few seco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since it sometimes "for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E won't run, chances are you don't have enough memory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bout 600,000 bytes *FREE* DOS RAM available (thoug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 a little less) plus 700k XMS (with lots of free XMS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E exits with an error, you may need to reboot to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andles/blocks it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PCONFIG first to configure the sound setti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- SOUND. Don't try using sound at all under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ye crash thine system. As for Win95 and every other Macro$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package, you figure it out... Chances ar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plete DOS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seems to be very low-pitch, almost like a tape-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down batteries, you may need to try a lower mixing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Some sound cards can't keep up, particularly in direc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reative-Labs SoundBlasters don't seem to have this proble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lones that behave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was written slowly over the course of two years originall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re, a little there) in TP6 and ASM. Since then I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upgraded certain pieces of it with new code, of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as a test-bed for new designs. You have to watch it for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thing it does, since there are half a dozen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 encounters, and there are nebulas, spatial anomalies, hyper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  - Added experimental version of the mix-ahea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, to make it somewhat windows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"T" key to toggle the text-sounds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some people find them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Added Hot-Keys to force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DO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Restored from corrupted source code. Actua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little program has been to hell and back,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hard drive crashes, lost source code, etc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e piece of it was permanently lost, excep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D-studio me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Debugged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- Buggy first version -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