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PROBE screensaver/GFX&amp;SFX-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but a brief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thing running. If this doesn't help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is being distributed as FREEWARE. This means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ly, so long as you don't modify it or add/remov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long as you don't try to sell it (although shareware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imply type PROBE.    By the way- you must run PCONFIG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the list of parameter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- Ski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 - Skip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- Toggle beeper-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- Toggle digita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- Toggle Alie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- Toggle Intr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- Toggle Plane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- Toggle Schemat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- Toggle Fast schematic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- Toggle All-Planet orbi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- Recalibrate tim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BE won't run, chances are you don't have enough memory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bout 600,000 bytes *FREE* DOS RAM available (thoug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way with a little less) plus 700k XMS (with lots of free XMS hand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BE exits with an error, you may need to reboot to fre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handles it gra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PCONFIG first to configure the sound setti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- SOUND. Don't try using sound at all under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ye crash thine system. As for Win95 and every other Macro$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ze package, you figure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was written slowly over the course of two years (a littl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here) in TP6 and ASM. You have to watch it for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verything it does, since there are half a dozen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 encounters, and there are nebulas, spacial anomalies, hyperj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- Buggy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- Debugged,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- Restored from corrupted source code. Actua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s little program has been to hell and back,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hard drive crashes, lost source code, etc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ne piece of it was permanently lost, excep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3D-studio me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