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vember 12, 1997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of this date the following methods for contac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 (NecroBones) are valid: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croBones@necrobones.com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rld Wide Web: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~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ttp://www.necrobones.com/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nymous FTP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~~~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://ftp.necrobones.com/pub/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onymous ftp is sometimes disabled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nail-Mail: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~~~~~~~~~~~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Ed T. Toton III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101 Talisman Lan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lumbia, MD 21045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USA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 BBS (The Sorcerers Quarters has been down sinc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b 10th, 1995. I took it down on its 4th birthday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nd thus no WWIVnet address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no longer have a Prodigy membershi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can occasionally be contacted on AOL a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Bones0000, or NecroBones, but that is rar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