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PROBE screensaver/GFX&amp;SFX-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structions are but a brief set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hing running. If this doesn't help,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is being distributed as FREEWARE. This means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eely, so long as you don't modify it or add/remov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long as you don't try to sell it (although shareware v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simply type PROBE.    By the way- you must run PCONFIG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the list of parameter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- Ski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BAR  - Skip only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 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- Toggle beeper-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      - Toggle digital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   - Toggle Alien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    - Toggle Intr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    - Toggle Plane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      - Toggle Schematic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   - Toggle Fast schematic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    - Toggle All-Planet orbi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    - Recalibrate tim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- Force an alien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    - Force a stellar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- Force a Spatial Distortion/Disruption (anom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    - Force a Hyper-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   - Force a Radiation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        - Force a Nebula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the force-keys, the event you are forcing will not ocu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the next time that it would normally be checked for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 you may want to press the key every few seco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, since it sometimes "forg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won't run, chances are you don't have enough memory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about 600,000 bytes *FREE* DOS RAM available (though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way with a little less) plus 700k XMS (with lots of free XMS hand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BE exits with an error, you may need to reboot to fre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andles/blocks it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PCONFIG first to configure the sound setting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- SOUND. Don't try using sound at all under Windows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ye crash thine system. As for Win95 and every other Macro$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ze package, you figure it out... Chances are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complete DOS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nd seems to be very low-pitch, almost like a tape-play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down batteries, you may need to try a lower mixing r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Some sound cards can't keep up, particularly in direct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reative-Labs SoundBlasters don't seem to have this problem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clones that behave strang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e was written slowly over the course of two years (a litt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there) in TP6 and ASM. You have to watch it for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everything it does, since there are half a dozen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 encounters, and there are nebulas, spatial anomalies, hyperju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  - Added Hot-Keys to force various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ome DOC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2   - Restored from corrupted source code. Actual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little program has been to hell and back,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hard drive crashes, lost source code, etc, an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one piece of it was permanently lost, excep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3D-studio mes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 - Debugged, ready fo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 - Buggy first version -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