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se of the patch, simply put the files in this package in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verwriting the old versions of these files.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UFO.DAT, since on some systems the game crash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- FILE_ID.DIZ updated this time 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f the players portraits are show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 ti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s with the alien-randomizer-choo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, including the bug in the lock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, from the alien STYLE menu you can act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aliens will be locked ou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A bug in the text system (that put things off-ce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ircumstances from combinations of alien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ed "score-board" at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can now deal with you removing alien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selected in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-direction arrow now point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, more efficient,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configuration is now done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ead of being ask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now saves which players are human/alien, and wheth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or OFF, in addition to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level of talk-rate, "Nearly 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ide"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Daemon upgraded to allow one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