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x Arcana I, Gat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roBones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Thanks to: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Codex Arcana, Episode 1: Gate Crystal! It is the fir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of games I hope to make, in which you shall be expl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strange and wonderous worlds, in a continuing quest to g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rst episode, you are taken to a plane of realit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the four elements collide, and you must work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 reach the focal point, and make you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sode 1 is mostly an action and a maze-pathfinding game,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alogue and little bit of a "puzzle". In future games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more towards plot/story/dialogue, but we'll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ntion is to continue the series by re-using the game engi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ing it more flexible and more powreful, so that eventually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mes much larger and more detailed (this one has just bare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what can be fit in DOS without the aid of XMS/EMS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me sort of swapping system, or any sort of DOS extender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de longer as it stands, in fact I could make it as lo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I just can't add any more images, sound effects, or music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sort of image/sound manager that can do XMS/EMS/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x Arcana I requires about 570,000 bytes free in every-day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minimum of a 386 processor, though a 486/33D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inimum, since the graphics and the sound system both ho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in large qua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also runs in VGA mode 13h, 320x200 w/ 256 colors, so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ystem with a color monitor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ODEX ARC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is quite simple. Before you can run the game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-Config program to select your sou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e game you will be presented with the game men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 there are several keyboard commands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   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= Change shir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           = Toggle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,]            = Sel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       =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=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= Get obje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= Dr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= Look at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=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=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= Change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     =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= U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=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=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=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weapon, to use it you must select it and press "U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it in the area for readied weapons and armor. To select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use the "W" key, and Spacebar actually fires the weapo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for a potion makes you drink it immediately. Make sure you st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tions, you will need many. And Sav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debugging (cheat) mode, press Ctrl-D, and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  Add weapons, arm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  Add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also want to note the existence of the "Guild of Mages"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ating, and the Map screen can now be used to teleport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(and to edit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game of mine to include my new digital soun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aemon" is a network buzzword that refers to a background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uns itself. It is simply an alternate spelling for "de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nounced the same), and the first to use the music featu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few graphics/sound demos that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ound daemon is capable of playing the music and sound effect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ed devices simultaneously. It currently supports the A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and internal speaker. For some reason, the Adlib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culously quiet, so you may need to turn the volume up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 be able to understand much of the music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, the speaker sucks rocks. This isn't the 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No matter how high of a mixing rate you use, a 1-bit DAC (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og Converter) can't do much. You have been warned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my sound daemon can playback from 100 hz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,100 hz, however you can only play sound up to 20,000 hz or so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in direct mode (you have to use DMA to go faster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ystem really eats up CPU time, so slower rates will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. You will have to choose a mixing rate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computer. On my 486-33DX I usually run the game at 8,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game slowing do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nearly 4000 lines of code (pascal and some assemb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units that contain all of the graphic routines, mou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ines, file routines, credits scrolling routines, and m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is totals to about 9770 lines, in my usual messy un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sionally multi-command per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D THAT NEAT-O TITLE SCREEN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Jeremy A. Kusnet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e title screen?  Do you wish you coul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cenes like that in some of your work,  games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s, or WHATEVER?  Now you CAN!  Just read on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still frames, in any format, any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in 320x200 or 640x480, in the .FL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, we can make anything you want, if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it probably can be done..  Of course, it all has a pr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April 1994, the prices for still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- $200 per picture, depending on it's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fficulty..  Animations run $30 - $300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again depending on difficulty..  This m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but when you consider the going commercial rat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$5000 per second, this really is a goo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interesting to you, you can contact me,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netz, at (301) 317-4969, or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0 Sweet Grass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MD, 2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-Mail me Via Prodigy by mailing FVPW01E, A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JeremyAK, and through a private BBS, the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(410) 290-3752 by mailing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NECROBONES ANYWA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an interesting story. Here it is in a nut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 have noticed is that people tend to download game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a name that they are familiar with from other games that they fel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I wanted to have a logo that would be instantly recogn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and unique. Finally, in the fall of 1993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mes had reached a certain level of quality that the time had c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 world, and in role playing games, I had often g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Necromancer. In games and the like, I had always heav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stuff (for about as long as I've been playing games, th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ways my favorite nasty evil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eight years ago I created a small comic series (for fun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Comics (which I had continued to work on for about four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and decided to merge that name with "Necromancer"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roBones". I wasn't sure (I'm STILL not sure) how well that n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most people, but I DO know that it will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it all comes down to is this:  NecroBones is me. Perio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that I put on my games (and related things) that I feel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 of quality. If I make something that doesn't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I won't put the name on it. I'm not going to try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 smaller inferior product. The whole purpose of it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ognize the work of mine that meets certain standard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not often that I talk about myself in my docu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 of you are curious (I know I'm always curious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I'm a college student at UMBC (University of Mary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County), majoring in Computer Science (big surprise eh?)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gramming as a hobby for about 6 years straight. I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, and finding it too slow and restrictive I quickly mov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which I continued to program in until almost exactly 3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gain switched at that time due to speed and size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have since been programming primarily in Turbo Pas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ccasionally in 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haven't I switched to C altogether? Well, it's this deal with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iar with, and the fact that I have built up a hu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for every possible situation that could take forev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C, including my digital sound system, custom file access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graphics library. Also, I tend to get extremely impatient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y with the fact that games such as this take no more than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so to compile on my computer in TP6. I've found pascal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writing shareware... well, at least with a littl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yway (my graphics system, file system, an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written in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rogramming, and other general computer topics (such a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artificial life, digital music composing, etc) constitute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I do have others. A number of years ago I used to perform mag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s birthday parties, for instance (I'd still be doing it if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evote to it). I've been an avid Role Playing and Strategic War-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 as well. More recently I have gotten into some sculp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my game programming is finally getting afloat. I'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ome moderate success with my more recent games. I hop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nd, and release more and more exciting and detailed games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f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CROBONE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ome NecroBones programs as of 3/24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    - While not specifically a NecroBones produ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or four games, Dragon's Domains 1 through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received well in certain circles.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are roughly based on the old Atar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ENTURE, but with slightly better graphic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has graphics improvements over it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gDom1 is better in graphics over Adven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monsters and objects, while DragDom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ly bitmapped walls and such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ept of each of these is to find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zes, some lit, some not, and find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the way you will be presented with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the keys to the various castl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puzzle in itself. (sorry, no scrolli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ll static backgrounds). The 1-year annive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age contains the entire tetralogy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ragon card game" called Drahka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        - Skull Quest I, The Cyan Sarcophagus, and Skul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, The Vortex, are two fairly recent games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are side-view action/adventure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ooth scrolling parallax backgrounds, and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and sound effects. Can you save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nd the rest of the world)? Only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 - This isn't so much a sequel as it is a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1. It is a stretegy space wargame for 0 to 4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(2-4 human/computer). It features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, taking advantage of both the hi-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-color modes (256 color for menus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ruction, etc, and hi-res for map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have to mine star systems with whic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s to spend on more cargo ships,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to fight the other players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options, and players get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own ships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Conquest III- Like SC2, SC3 is more of a revision than a seq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e same concept as SC2, same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, etc. The interface has been greatly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ny new options are now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. Ships can now have Jump pods,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unchers, minelayers, and a new type of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. Since SC3 is basically the same game as 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th so many more options and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, I rarely even advertise SC2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O, The Card Game  - UFO is an UNO clone, but with a new twist. It ta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ing use of beautiful full-col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undblaster digital sound (will als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lib and internal speaker, with less sound qua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ame becomes quite addicting 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UFO (pronounced like UNO but with an "F"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against up to 3 opponents, human or 'ali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en opponents will talk! That's right, they ta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ne, complain, and laugh their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, each playing in their own unique playing sty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must for anyone who likes compu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oid Mayhem     - Remember the old arcade game "Asteroids"?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MacIntosh game called "Crystal Quest"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of both have been combined to make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hem! Targets abound, and there's plen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only destroy! Shoot up the asteroids,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ms that were inside for points!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ing level more asteroids appear, an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tier aliens come into the fray. How hig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 can you get? Only time will tell.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hem has a full suite of silly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s, and has fast-paced scrolling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games can be downloaded from my BBS. In fact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older and more embarassing games as well! That's righ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wnload some of the ones I wrote in QuickBasic several years ago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llar Conquest #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ther programs and games, I have not built into this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. So this is actually more like "beggerware"..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: Pleeeeeeeeease!! Pleeeeease send me money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 Seriously, if you liked the game, please send me $5 or $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feel is appropriate. If you hate the program or foun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write me and tell me, and include a graphic explanation (but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 Please make sure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US banks/postal-services, and all cash must be US legal 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to inform you that we no longer accept the follow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briefcases full of drugs, top secret documents, women, first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slaves, work animals, crates of firearms, and thumbtack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clearly spell out your name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 in the program. If you would like copies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lease send me a blank disk to send them to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feel free to distribute my program, so long as you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 over the initial cost of the blank disk. If you charge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write to me to receive written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your price. (You know, you guys sometimes make more money of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n we do? (especially in cases such as mine?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l with professional documentation!!! To hell I say!! Bah ha ha h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, backup your hard-drive (what!?)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but if by some chance it blows up in your face, burn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or attacks your cat with a fake pickled trout, or incur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to data or otherwise), I am not responsible. If you can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, delete this package now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 as usual, this and many othe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 are available for download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's Quarters, (410-290-37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/day, 300 to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can also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t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4079 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ton1@gl.umbc.edu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Bones          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croBon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